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-�-�-�-�-�-�-�-�-L------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document to used with The Write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in this file agrees with the ruler in the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DOC file has been created prior to select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It becomes part of the merge or .LST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TFO.  Often such pre-written letters are call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(.DOC) files should always be letters.  List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mes, addresses and so on are always labled with the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by TFO.  The .LST file, in the case of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, is the file that is 'Run' to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It holds the names, addresses and salutatio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how The Write Perspective works using Many Lett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.doc file.  Note the 'AP' for advance p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file. When you make your own letter files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uch the F9 function key and type AP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s well.  For now, when TFO ask you for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DOC) file to be inserted in your list (.LST)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ually a good idea to select a few reco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, Level 3, search:  Perhaps records 8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controlling how many samples to print (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